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Modélisation et programmation</w:t>
      </w:r>
    </w:p>
    <w:p>
      <w:pPr>
        <w:pStyle w:val="Normal"/>
        <w:jc w:val="center"/>
        <w:rPr/>
      </w:pPr>
      <w:r>
        <w:rPr/>
        <w:t>L’entreprise DUCHMOL – La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lution proposée ici est extrêmement élaborée, deux principes forts sont mis en avant :</w:t>
      </w:r>
    </w:p>
    <w:p>
      <w:pPr>
        <w:pStyle w:val="Normal"/>
        <w:numPr>
          <w:ilvl w:val="0"/>
          <w:numId w:val="2"/>
        </w:numPr>
        <w:rPr/>
      </w:pPr>
      <w:r>
        <w:rPr/>
        <w:t>Encapsulation stricte, aucun des champs des classes ne sont accessibles directement, assurant la cohérence de leurs valeurs ;</w:t>
      </w:r>
    </w:p>
    <w:p>
      <w:pPr>
        <w:pStyle w:val="Normal"/>
        <w:numPr>
          <w:ilvl w:val="0"/>
          <w:numId w:val="2"/>
        </w:numPr>
        <w:rPr/>
      </w:pPr>
      <w:r>
        <w:rPr/>
        <w:t>Séparation totale des classes destinées calculs et des classes d’interface, assurant la portabilité de la solution vers d’autres application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3690</wp:posOffset>
            </wp:positionV>
            <wp:extent cx="5829300" cy="571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Diagramme UML 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-2032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-1.6pt" to="460.1pt,-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IUP ISE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  <w:tab/>
      <w:t>http://uml.free.fr/index-cours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58.95pt,4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22605" cy="56451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425450" cy="564515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7" r="-2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1:23:00Z</dcterms:created>
  <dc:creator>ricco</dc:creator>
  <dc:description/>
  <dc:language>en-US</dc:language>
  <cp:lastModifiedBy>ricco</cp:lastModifiedBy>
  <cp:lastPrinted>2001-11-05T12:06:00Z</cp:lastPrinted>
  <dcterms:modified xsi:type="dcterms:W3CDTF">2001-11-09T21:41:00Z</dcterms:modified>
  <cp:revision>14</cp:revision>
  <dc:subject/>
  <dc:title>Modélisation et programmation</dc:title>
</cp:coreProperties>
</file>