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1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Affichage de document HTM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1. Ouvrez le bloc-note, copiez-y le document suivant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itle&gt; mon premier document 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Il fait &lt;b&gt; beau &lt;/b&gt;. Mais qu'est-ce que le beau temps s'il n'y a pas eu la &lt;b&gt; pluie &lt;/b&gt; auparavant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2. Enregistrez le fichier sous le nom « test.html »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3. A l’aide d’un navigateur, ouvrez le fichier que vous venez d’écrire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2 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Voici le code source d'une page Web bien simpl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 xml:space="preserve">    </w:t>
      </w:r>
      <w:r>
        <w:rPr>
          <w:rStyle w:val="MachinecrireHTML3"/>
          <w:color w:val="000000"/>
          <w:lang w:val="en-GB"/>
        </w:rPr>
        <w:t>&lt;title&gt;Exemple 1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 xml:space="preserve">     </w:t>
      </w:r>
      <w:r>
        <w:rPr>
          <w:rStyle w:val="MachinecrireHTML3"/>
          <w:color w:val="000000"/>
          <w:lang w:val="en-GB"/>
        </w:rPr>
        <w:t>Une page web bien simpl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Questions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1) Quel est le titre (title en anglais) d'Une page web bien simple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Exemple 1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Une page web bien simple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1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2) Quel est le nom du fichier d'Une page web bien simple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Exemple 1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Une page web bien simpl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1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3) Quel est le contenu d' Une page web bien simple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Exemple 1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Une page web bien simpl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1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4) Que trouvez-vous entre &lt;body&gt; &lt;/body&gt; ? (body = corps en anglais)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titre de la pag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contenu de la pag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nom du fichier.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3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Voici le code source d’une autre page web bien simpl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 xml:space="preserve">     </w:t>
      </w:r>
      <w:r>
        <w:rPr>
          <w:rStyle w:val="MachinecrireHTML3"/>
          <w:color w:val="000000"/>
          <w:lang w:val="en-GB"/>
        </w:rPr>
        <w:t>&lt;title&gt;Exemple 2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Une autre page web bien simple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Ceci est le second paragraphe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&lt;b&gt;Ce paragraphe est en gras.&lt;/b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 &lt;i&gt;Ce paragraphe est en italique.&lt;/i&gt;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Questions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1) Quel type de parenthèse est utilsé en HTML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( )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&lt; 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[ ]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2) Quel est l'effet produit par &lt;p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paragraph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e pag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paragraph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3) Quel est l'effet produit par &lt;/p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paragraph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e pag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paragraph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4)Quel est l'effet produit par &lt;i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bloc de texte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bloc de texte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texte qui précède sera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5) Quel est l'effet produit par &lt;/i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bloc de texte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bloc de texte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Toute la page sera en italiqu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6) Quel est l'effet produit par &lt;b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bloc de texte en gras ("bold" en anglais)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bloc de texte en gra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texte qui précède sera en gra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7) Quel est l'effet produit par &lt;/b&gt;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e début d'un bloc de texte en gra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La fin d'un bloc de texte en gras.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>
          <w:rStyle w:val="MachinecrireHTML3"/>
          <w:rFonts w:eastAsia="Courier New"/>
          <w:color w:val="000000"/>
        </w:rPr>
        <w:t xml:space="preserve">  </w:t>
      </w:r>
      <w:r>
        <w:rPr>
          <w:rStyle w:val="MachinecrireHTML3"/>
          <w:color w:val="000000"/>
        </w:rPr>
        <w:t>-  Toute la page sera en gras.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3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>
          <w:rStyle w:val="MachinecrireHTML3"/>
          <w:color w:val="000000"/>
        </w:rPr>
        <w:t>Le code source d'Une troisième page Web simple est 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itle&gt;Exemple 3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Une troisi&amp;egrave;me page web simple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&lt;p&gt;Voici une photo de quelques fruits. Elle est dans le format d'une image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JPEG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&lt;img src="fruits.jpg" /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Avec l'aimable autorisation du photographe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a href="mailto:</w:t>
      </w:r>
      <w:hyperlink r:id="rId2">
        <w:r>
          <w:rPr>
            <w:rStyle w:val="InternetLink"/>
            <w:sz w:val="20"/>
            <w:szCs w:val="20"/>
            <w:lang w:val="en-GB"/>
          </w:rPr>
          <w:t>nmaiz@eric.univ-lyon2.fr</w:t>
        </w:r>
      </w:hyperlink>
      <w:r>
        <w:rPr>
          <w:rStyle w:val="MachinecrireHTML3"/>
          <w:color w:val="000000"/>
          <w:lang w:val="en-GB"/>
        </w:rPr>
        <w:t xml:space="preserve">"&gt;Nora Maiz © </w:t>
      </w:r>
      <w:r>
        <w:rPr>
          <w:rStyle w:val="MachinecrireHTML3"/>
          <w:color w:val="000000"/>
        </w:rPr>
        <w:t>2003&lt;/a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*****************************************************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Et voici un dessin d'une rose. Il est au format GIF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&lt;img src="images/rose.gif" /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C'est l'une de nombreuses images gratuites de la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a href="</w:t>
      </w:r>
      <w:hyperlink r:id="rId3" w:tgtFrame="_blank">
        <w:r>
          <w:rPr>
            <w:rStyle w:val="InternetLink"/>
            <w:sz w:val="20"/>
            <w:szCs w:val="20"/>
            <w:lang w:val="en-GB"/>
          </w:rPr>
          <w:t>http://www.pdictionary.com/</w:t>
        </w:r>
      </w:hyperlink>
      <w:r>
        <w:rPr>
          <w:rStyle w:val="MachinecrireHTML3"/>
          <w:color w:val="000000"/>
          <w:lang w:val="en-GB"/>
        </w:rPr>
        <w:t xml:space="preserve">"&gt;Internet Picture Dictionary&lt;/a&gt;. </w:t>
      </w:r>
      <w:r>
        <w:rPr>
          <w:rStyle w:val="MachinecrireHTML3"/>
          <w:color w:val="000000"/>
        </w:rPr>
        <w:t>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Cliquez sur ce &lt;a href="index.htm"&gt;lien&lt;/a&gt; pour retourner au cours.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Question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1) Quel est le nom de ce fichier, celui de la page web (avec le logo CLA)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Que vous êtes en train de regarder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HTML Exercice 3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exercice3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exercice3.htm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Maintenant regardez Une troisième page web simpl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2) Quel est le nom de ce fichier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3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3 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page3.htm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3) Pour insérer l'image JPEG, que faut-il écrire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&lt;img src=fruits.jpg /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&lt;img src="fruits.jpg" /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&lt;img src="fruits.jpeg" /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Pour insérer l'image GIF, que faut-il écrire ?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</w:rPr>
        <w:t xml:space="preserve">  </w:t>
      </w:r>
      <w:r>
        <w:rPr>
          <w:rStyle w:val="MachinecrireHTML3"/>
          <w:color w:val="000000"/>
          <w:lang w:val="en-GB"/>
        </w:rPr>
        <w:t>-    &lt;img src"images/rose.gif" /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 xml:space="preserve">  </w:t>
      </w:r>
      <w:r>
        <w:rPr>
          <w:rStyle w:val="MachinecrireHTML3"/>
          <w:color w:val="000000"/>
          <w:lang w:val="en-GB"/>
        </w:rPr>
        <w:t>-    &lt;img src="imagesrose.gif" /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</w:t>
      </w:r>
      <w:r>
        <w:rPr>
          <w:rStyle w:val="MachinecrireHTML3"/>
          <w:color w:val="000000"/>
        </w:rPr>
        <w:t>-    &lt;img src="images/rose.gif" /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img src="images/rose.gif" /&gt; veut dire qu'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 fichier images se trouve dans un dossier qui s'appelle ros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 fichier rose.gif se trouve dans un dossier qui s'appelle image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 fichier images se trouve dans un dossier qui s'appelle rose.gif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Si nécessaire, relisez la description des liens relatifs et absolus.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>
          <w:rStyle w:val="MachinecrireHTML3"/>
          <w:color w:val="000000"/>
        </w:rPr>
        <w:t>&lt;img src="images/rose.gif" /&gt; est un lien relatif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"Relatif" ici veut dire que le fichier rose.gif est défini en relation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avec le fichier 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page3.htm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WWW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votre disc dur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a href="</w:t>
      </w:r>
      <w:hyperlink r:id="rId4" w:tgtFrame="_blank">
        <w:r>
          <w:rPr>
            <w:rStyle w:val="InternetLink"/>
            <w:sz w:val="20"/>
            <w:szCs w:val="20"/>
            <w:lang w:val="en-GB"/>
          </w:rPr>
          <w:t>http://www.pdictionary.com/</w:t>
        </w:r>
      </w:hyperlink>
      <w:r>
        <w:rPr>
          <w:rStyle w:val="MachinecrireHTML3"/>
          <w:color w:val="000000"/>
          <w:lang w:val="en-GB"/>
        </w:rPr>
        <w:t xml:space="preserve">"&gt;Internet Picture Dictionary&lt;/a&gt;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est un lien absolu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Ceci veut dire que l'Internet Picture Dictionary est défini 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en relation avec le fichier page3.htm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>
          <w:rStyle w:val="MachinecrireHTML3"/>
          <w:rFonts w:eastAsia="Courier New"/>
          <w:color w:val="000000"/>
        </w:rPr>
        <w:t xml:space="preserve">  </w:t>
      </w:r>
      <w:r>
        <w:rPr>
          <w:rStyle w:val="MachinecrireHTML3"/>
          <w:color w:val="000000"/>
        </w:rPr>
        <w:t xml:space="preserve">-    par son adresse Internet (ou URL) : </w:t>
      </w:r>
      <w:hyperlink r:id="rId5" w:tgtFrame="_blank">
        <w:r>
          <w:rPr>
            <w:rStyle w:val="InternetLink"/>
            <w:sz w:val="20"/>
            <w:szCs w:val="20"/>
          </w:rPr>
          <w:t>http://www.pdictionary.com</w:t>
        </w:r>
      </w:hyperlink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en relation avec votre disc dur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quel des liens suivants n'est pas un lien absolu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 xml:space="preserve">  </w:t>
      </w:r>
      <w:r>
        <w:rPr>
          <w:rStyle w:val="MachinecrireHTML3"/>
          <w:color w:val="000000"/>
          <w:lang w:val="en-GB"/>
        </w:rPr>
        <w:t>-    &lt;a href="index.htm"&gt;lien&lt;/a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</w:t>
      </w:r>
      <w:r>
        <w:rPr>
          <w:rStyle w:val="MachinecrireHTML3"/>
          <w:color w:val="000000"/>
          <w:lang w:val="en-GB"/>
        </w:rPr>
        <w:t>-    &lt;a href="</w:t>
      </w:r>
      <w:hyperlink r:id="rId6" w:tgtFrame="_blank">
        <w:r>
          <w:rPr>
            <w:rStyle w:val="InternetLink"/>
            <w:sz w:val="20"/>
            <w:szCs w:val="20"/>
            <w:lang w:val="en-GB"/>
          </w:rPr>
          <w:t>http://www.sciam.com/</w:t>
        </w:r>
      </w:hyperlink>
      <w:r>
        <w:rPr>
          <w:rStyle w:val="MachinecrireHTML3"/>
          <w:color w:val="000000"/>
          <w:lang w:val="en-GB"/>
        </w:rPr>
        <w:t>"&gt;Scientific American&lt;/a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</w:t>
      </w:r>
      <w:r>
        <w:rPr>
          <w:rStyle w:val="MachinecrireHTML3"/>
          <w:color w:val="000000"/>
          <w:lang w:val="en-GB"/>
        </w:rPr>
        <w:t>-    &lt;a href="</w:t>
      </w:r>
      <w:hyperlink r:id="rId7" w:tgtFrame="_blank">
        <w:r>
          <w:rPr>
            <w:rStyle w:val="InternetLink"/>
            <w:sz w:val="20"/>
            <w:szCs w:val="20"/>
            <w:lang w:val="en-GB"/>
          </w:rPr>
          <w:t>http://www.bbc.co.uk/</w:t>
        </w:r>
      </w:hyperlink>
      <w:r>
        <w:rPr>
          <w:rStyle w:val="MachinecrireHTML3"/>
          <w:color w:val="000000"/>
          <w:lang w:val="en-GB"/>
        </w:rPr>
        <w:t>"&gt;The BBC Online&lt;/a&gt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>
          <w:rStyle w:val="MachinecrireHTML3"/>
          <w:color w:val="000000"/>
        </w:rPr>
        <w:t xml:space="preserve">Si vous cliquez sur ce lien :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a href="mailto:</w:t>
      </w:r>
      <w:hyperlink r:id="rId8">
        <w:r>
          <w:rPr>
            <w:rStyle w:val="InternetLink"/>
            <w:sz w:val="20"/>
            <w:szCs w:val="20"/>
            <w:lang w:val="en-GB"/>
          </w:rPr>
          <w:t>Christophe.Reffay@univ-fcomte.fr</w:t>
        </w:r>
      </w:hyperlink>
      <w:r>
        <w:rPr>
          <w:rStyle w:val="MachinecrireHTML3"/>
          <w:color w:val="000000"/>
          <w:lang w:val="en-GB"/>
        </w:rPr>
        <w:t xml:space="preserve">"&gt;Christophe Reffay ©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2003&lt;/a&gt;, que va-t-il se passer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Vous allez vous retrouver sur le site de Christophe Reffay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Vous allez recevoir un courriel de Christophe Reffay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 xml:space="preserve">-    Votre messagerie va ouvrir automatiquement une page de message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adressée à Christophe Reffay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Si vous cliquez sur ce lien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a href="</w:t>
      </w:r>
      <w:hyperlink r:id="rId9" w:tgtFrame="_blank">
        <w:r>
          <w:rPr>
            <w:rStyle w:val="InternetLink"/>
            <w:sz w:val="20"/>
            <w:szCs w:val="20"/>
            <w:lang w:val="en-GB"/>
          </w:rPr>
          <w:t>http://www.pdictionary.com/</w:t>
        </w:r>
      </w:hyperlink>
      <w:r>
        <w:rPr>
          <w:rStyle w:val="MachinecrireHTML3"/>
          <w:color w:val="000000"/>
          <w:lang w:val="en-GB"/>
        </w:rPr>
        <w:t>"&gt;Internet Picture Dictionary&lt;/a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que va-t-il se passer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Internet Picture Dictionary va vous envoyer une rose.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</w:rPr>
        <w:t xml:space="preserve">  </w:t>
      </w:r>
      <w:r>
        <w:rPr>
          <w:rStyle w:val="MachinecrireHTML3"/>
          <w:color w:val="000000"/>
        </w:rPr>
        <w:t>-    Vous allez vous retrouvez sur le site du Internet Picture Dictionary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</w:rPr>
        <w:t xml:space="preserve">  </w:t>
      </w:r>
      <w:r>
        <w:rPr>
          <w:rStyle w:val="MachinecrireHTML3"/>
          <w:color w:val="000000"/>
        </w:rPr>
        <w:t>-    Votre messagerie va ouvrir automatiquement une page de message adressée au Internet Picture Dictionary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Vous avez sûrement déjà remarqué qu'on ne peut pas écrire directement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les caractères accentués en HTML. Par exemple, pour écrire un è que faut-il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mettre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&amp;egrav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&amp;egrave,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&amp;egrave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5 :</w:t>
      </w:r>
    </w:p>
    <w:p>
      <w:pPr>
        <w:pStyle w:val="PrformatHTML"/>
        <w:spacing w:lineRule="atLeast" w:line="288"/>
        <w:rPr>
          <w:rStyle w:val="MachinecrireHTML3"/>
          <w:b/>
          <w:b/>
          <w:bCs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code source d'Une quatrième page Web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itle&gt;Exemple 4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p&gt;Une quatri&amp;egrave;me page web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able border="1"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d&gt;Londres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d&gt;Sydney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td&gt;Pluie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td&gt;Soleil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tab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p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able border="0"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d&gt;Londres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d&gt;Sydney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td&gt;Pluie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d&gt;Soleil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tab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Une quatrième page web est composée de combien de tableaux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largeur du bord du premier tableau est d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0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1 pixe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2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largeur du bord du deuxième tableau est d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0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1 pixe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2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premier tableau comporte combien de rangé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deuxième tableau comporte combien de rangé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premier tableau comporte combien de cellul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deuxième tableau comporte combien de cellul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seule différence entre le premier et le deuxième tableau est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nombre de rangée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nombre de cellule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a largeur du bord.</w:t>
      </w:r>
    </w:p>
    <w:p>
      <w:pPr>
        <w:pStyle w:val="PrformatHTML"/>
        <w:spacing w:lineRule="atLeast" w:line="288"/>
        <w:rPr>
          <w:rStyle w:val="MachinecrireHTML3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PrformatHTML"/>
        <w:spacing w:lineRule="atLeast" w:line="288"/>
        <w:rPr>
          <w:rStyle w:val="MachinecrireHTML3"/>
          <w:b/>
          <w:b/>
          <w:bCs/>
          <w:color w:val="000000"/>
          <w:sz w:val="24"/>
          <w:szCs w:val="24"/>
        </w:rPr>
      </w:pPr>
      <w:r>
        <w:rPr>
          <w:rStyle w:val="MachinecrireHTML3"/>
          <w:b/>
          <w:bCs/>
          <w:color w:val="000000"/>
          <w:sz w:val="24"/>
          <w:szCs w:val="24"/>
        </w:rPr>
        <w:t>Exercice 6 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code source d'Une quatrième page web :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tml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  </w:t>
      </w:r>
      <w:r>
        <w:rPr>
          <w:rStyle w:val="MachinecrireHTML3"/>
          <w:color w:val="000000"/>
          <w:lang w:val="en-GB"/>
        </w:rPr>
        <w:t>&lt;title&gt;Exemple 4&lt;/tit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hea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</w:rPr>
        <w:t xml:space="preserve">   </w:t>
      </w:r>
      <w:r>
        <w:rPr>
          <w:rStyle w:val="MachinecrireHTML3"/>
          <w:color w:val="000000"/>
        </w:rPr>
        <w:t>&lt;p&gt;Une quatri&amp;egrave;me page web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</w:t>
      </w:r>
      <w:r>
        <w:rPr>
          <w:rStyle w:val="MachinecrireHTML3"/>
          <w:color w:val="000000"/>
          <w:lang w:val="en-GB"/>
        </w:rPr>
        <w:t>&lt;table border="1"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 </w:t>
      </w:r>
      <w:r>
        <w:rPr>
          <w:rStyle w:val="MachinecrireHTML3"/>
          <w:color w:val="000000"/>
          <w:lang w:val="en-GB"/>
        </w:rPr>
        <w:t>&lt;td&gt;Londres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 </w:t>
      </w:r>
      <w:r>
        <w:rPr>
          <w:rStyle w:val="MachinecrireHTML3"/>
          <w:color w:val="000000"/>
          <w:lang w:val="en-GB"/>
        </w:rPr>
        <w:t>&lt;td&gt;Sydney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de-DE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de-DE"/>
        </w:rPr>
        <w:t xml:space="preserve">    </w:t>
      </w:r>
      <w:r>
        <w:rPr>
          <w:rStyle w:val="MachinecrireHTML3"/>
          <w:color w:val="000000"/>
          <w:lang w:val="de-DE"/>
        </w:rPr>
        <w:t>&lt;td&gt;Pluie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</w:rPr>
        <w:t xml:space="preserve">    </w:t>
      </w:r>
      <w:r>
        <w:rPr>
          <w:rStyle w:val="MachinecrireHTML3"/>
          <w:color w:val="000000"/>
        </w:rPr>
        <w:t>&lt;td&gt;Soleil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tab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p&gt;&lt;/p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</w:t>
      </w:r>
      <w:r>
        <w:rPr>
          <w:rStyle w:val="MachinecrireHTML3"/>
          <w:color w:val="000000"/>
          <w:lang w:val="en-GB"/>
        </w:rPr>
        <w:t>&lt;table border="0"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</w:t>
      </w:r>
      <w:r>
        <w:rPr>
          <w:rStyle w:val="MachinecrireHTML3"/>
          <w:color w:val="000000"/>
          <w:lang w:val="en-GB"/>
        </w:rPr>
        <w:t>&lt;td&gt;Londres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 </w:t>
      </w:r>
      <w:r>
        <w:rPr>
          <w:rStyle w:val="MachinecrireHTML3"/>
          <w:color w:val="000000"/>
          <w:lang w:val="en-GB"/>
        </w:rPr>
        <w:t>&lt;td&gt;Sydney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tr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</w:t>
      </w:r>
      <w:r>
        <w:rPr>
          <w:rStyle w:val="MachinecrireHTML3"/>
          <w:color w:val="000000"/>
          <w:lang w:val="en-GB"/>
        </w:rPr>
        <w:t>&lt;td&gt;Pluie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rFonts w:eastAsia="Courier New"/>
          <w:color w:val="000000"/>
          <w:lang w:val="en-GB"/>
        </w:rPr>
        <w:t xml:space="preserve">   </w:t>
      </w:r>
      <w:r>
        <w:rPr>
          <w:rStyle w:val="MachinecrireHTML3"/>
          <w:color w:val="000000"/>
          <w:lang w:val="en-GB"/>
        </w:rPr>
        <w:t>&lt;td&gt;Soleil&lt;/td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tr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table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  <w:lang w:val="en-GB"/>
        </w:rPr>
        <w:t>&lt;/body&gt;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&lt;/html&gt;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Une quatrième page web est composée de combien de tableaux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largeur du bord du premier tableau est d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0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1 pixe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2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largeur du bord du deuxième tableau est de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0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1 pixel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2 pixels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premier tableau comporte combien de rangé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deuxième tableau comporte combien de rangé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premier tableau comporte combien de cellul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e deuxième tableau comporte combien de cellules ?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Un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Deux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Quatre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La seule différence entre le premier et le deuxième tableau est :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nombre de rangée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e nombre de cellules.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 xml:space="preserve">  </w:t>
      </w:r>
      <w:r>
        <w:rPr>
          <w:rStyle w:val="MachinecrireHTML3"/>
          <w:color w:val="000000"/>
        </w:rPr>
        <w:t>-    La largeur du bord.</w:t>
      </w:r>
    </w:p>
    <w:p>
      <w:pPr>
        <w:pStyle w:val="PrformatHTML"/>
        <w:spacing w:lineRule="atLeast" w:line="288"/>
        <w:rPr>
          <w:rStyle w:val="MachinecrireHTML3"/>
          <w:color w:val="000000"/>
        </w:rPr>
      </w:pPr>
      <w:r>
        <w:rPr/>
      </w:r>
    </w:p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  <w:sz w:val="24"/>
          <w:szCs w:val="24"/>
        </w:rPr>
        <w:t>Exercice 7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Exercice 2 : Premier document HTML</w:t>
      </w:r>
    </w:p>
    <w:p>
      <w:pPr>
        <w:pStyle w:val="PrformatHTML"/>
        <w:spacing w:lineRule="atLeast" w:line="288"/>
        <w:rPr/>
      </w:pPr>
      <w:r>
        <w:rPr/>
        <w:t>Réalisez un fichier html qui aura cette apparence :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/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HTML"/>
              <w:spacing w:lineRule="atLeast" w:line="288"/>
              <w:jc w:val="center"/>
              <w:rPr>
                <w:rStyle w:val="MachinecrireHTML3"/>
                <w:b/>
                <w:b/>
                <w:bCs/>
                <w:color w:val="000000"/>
              </w:rPr>
            </w:pPr>
            <w:r>
              <w:rPr>
                <w:rStyle w:val="MachinecrireHTML3"/>
                <w:b/>
                <w:bCs/>
                <w:color w:val="000000"/>
              </w:rPr>
              <w:t>Bonjour, bonne année 2005, bonne santé et surtout : Meilleurs voeux !</w:t>
            </w:r>
          </w:p>
        </w:tc>
      </w:tr>
    </w:tbl>
    <w:p>
      <w:pPr>
        <w:pStyle w:val="PrformatHTML"/>
        <w:spacing w:lineRule="atLeast" w:line="288"/>
        <w:rPr/>
      </w:pPr>
      <w:r>
        <w:rPr>
          <w:rStyle w:val="MachinecrireHTML3"/>
          <w:b/>
          <w:bCs/>
          <w:color w:val="000000"/>
        </w:rPr>
        <w:t xml:space="preserve">Donnez pour titre à ce fichier ‘bonne année’. Enregistrez ce fichier et </w:t>
      </w:r>
    </w:p>
    <w:p>
      <w:pPr>
        <w:pStyle w:val="PrformatHTML"/>
        <w:spacing w:lineRule="atLeast" w:line="288"/>
        <w:rPr/>
      </w:pPr>
      <w:r>
        <w:rPr>
          <w:rStyle w:val="MachinecrireHTML3"/>
          <w:color w:val="000000"/>
        </w:rPr>
        <w:t>visualisez-le dans votre navigateur.</w:t>
      </w:r>
    </w:p>
    <w:p>
      <w:pPr>
        <w:pStyle w:val="Normal"/>
        <w:rPr>
          <w:rStyle w:val="MachinecrireHTML3"/>
          <w:color w:val="000000"/>
        </w:rPr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strike w:val="false"/>
      <w:dstrike w:val="false"/>
      <w:color w:val="003399"/>
      <w:u w:val="none"/>
    </w:rPr>
  </w:style>
  <w:style w:type="character" w:styleId="MachinecrireHTML3">
    <w:name w:val="Machine à écrire HTML3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aiz@eric.univ-lyon2.fr" TargetMode="External"/><Relationship Id="rId3" Type="http://schemas.openxmlformats.org/officeDocument/2006/relationships/hyperlink" Target="http://www.pdictionary.com/" TargetMode="External"/><Relationship Id="rId4" Type="http://schemas.openxmlformats.org/officeDocument/2006/relationships/hyperlink" Target="http://www.pdictionary.com/" TargetMode="External"/><Relationship Id="rId5" Type="http://schemas.openxmlformats.org/officeDocument/2006/relationships/hyperlink" Target="http://www.pdictionary.com/" TargetMode="External"/><Relationship Id="rId6" Type="http://schemas.openxmlformats.org/officeDocument/2006/relationships/hyperlink" Target="http://www.sciam.com/" TargetMode="External"/><Relationship Id="rId7" Type="http://schemas.openxmlformats.org/officeDocument/2006/relationships/hyperlink" Target="http://www.bbc.co.uk/" TargetMode="External"/><Relationship Id="rId8" Type="http://schemas.openxmlformats.org/officeDocument/2006/relationships/hyperlink" Target="http://fr.f264.mail.yahoo.com/ym/Compose?To=Christophe.Reffay@univ-fcomte.fr&amp;YY=31842&amp;order=down&amp;sort=date&amp;pos=0" TargetMode="External"/><Relationship Id="rId9" Type="http://schemas.openxmlformats.org/officeDocument/2006/relationships/hyperlink" Target="http://www.pdictionary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47:00Z</dcterms:created>
  <dc:creator> nora</dc:creator>
  <dc:description/>
  <dc:language>en-US</dc:language>
  <cp:lastModifiedBy> nora</cp:lastModifiedBy>
  <dcterms:modified xsi:type="dcterms:W3CDTF">2006-01-16T08:09:00Z</dcterms:modified>
  <cp:revision>2</cp:revision>
  <dc:subject/>
  <dc:title>Exercice 1</dc:title>
</cp:coreProperties>
</file>