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éance 11 : Utilisation de Power Point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Récupérez le répertoire </w:t>
      </w:r>
      <w:r>
        <w:rPr>
          <w:b/>
        </w:rPr>
        <w:t>Séance11</w:t>
      </w:r>
      <w:r>
        <w:rPr/>
        <w:t xml:space="preserve"> et copiez-le dans votre répertoire personnel. </w:t>
      </w:r>
    </w:p>
    <w:p>
      <w:pPr>
        <w:pStyle w:val="Heading1"/>
        <w:jc w:val="both"/>
        <w:rPr/>
      </w:pPr>
      <w:r>
        <w:rPr/>
        <w:t>Exercice 1</w:t>
      </w:r>
    </w:p>
    <w:p>
      <w:pPr>
        <w:pStyle w:val="Normal"/>
        <w:jc w:val="both"/>
        <w:rPr/>
      </w:pPr>
      <w:r>
        <w:rPr/>
        <w:t xml:space="preserve">Lancez l’application </w:t>
      </w:r>
      <w:r>
        <w:rPr>
          <w:b/>
        </w:rPr>
        <w:t xml:space="preserve">Power Point </w:t>
      </w:r>
      <w:r>
        <w:rPr/>
        <w:t xml:space="preserve">et enregistrez une nouvelle présentation, que vous nommerez </w:t>
      </w:r>
      <w:r>
        <w:rPr>
          <w:i/>
        </w:rPr>
        <w:t>Animation.pp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nsérer une image à partir de la bibliothèque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Affecter une animation prédéfinie à cette image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Ajouter un titre en Word Art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Lui affecter un autre effet prédéfini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Configurer l’ordre de l’animation : 1- titre, 2- image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Visionner le diaporama (F5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uvrir le menu « personnaliser l’animation » (Clic droit)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Modifier le minutage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Modifier l’effet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Visionner le diaporam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réer une liste à puces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Minutage : animation manuelle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Effet : balayage droite, par mot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Visionner le diaporam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réer une seconde diapositive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Se mettre en affichage « mode trieuse de diapositives »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Ajouter une transition « damier aléatoire », avance automatique après 2 secondes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Visionner le diaporama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/>
        <w:t>Exercice 2</w:t>
      </w:r>
    </w:p>
    <w:p>
      <w:pPr>
        <w:pStyle w:val="Normal"/>
        <w:jc w:val="both"/>
        <w:rPr/>
      </w:pPr>
      <w:r>
        <w:rPr/>
        <w:t xml:space="preserve">Lancez une nouvelle présentation et enregistrez la sous le nom </w:t>
      </w:r>
      <w:r>
        <w:rPr>
          <w:i/>
        </w:rPr>
        <w:t>Son.pp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sérer un son à partir de la bibliothèqu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ffecter une animation prédéfinie à ce son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ionner le diaporam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sérer le son dans la diapositive à partir du fichier </w:t>
      </w:r>
      <w:r>
        <w:rPr>
          <w:i/>
        </w:rPr>
        <w:t xml:space="preserve">son1.mid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Ouvrir le menu « personnaliser l’animation »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odifier le minutage : automatique, 0 second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odifier l’effet : Zoom avant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Paramètres d’activation : continuer le diaporama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terrompre après 1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utres options : en boucle jusqu’à l’arrêt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ionner le diaporam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éer un titr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Ouvrir le menu « personnaliser l’animation »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inutage : animation automatique, 0 second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Effet : zoom avant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on : autre son, </w:t>
      </w:r>
      <w:r>
        <w:rPr>
          <w:i/>
        </w:rPr>
        <w:t>son2.wav</w:t>
      </w:r>
      <w:r>
        <w:rPr/>
        <w:t xml:space="preserve">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ionner le diaporam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éer une seconde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sérer l’image </w:t>
      </w:r>
      <w:r>
        <w:rPr>
          <w:i/>
        </w:rPr>
        <w:t>image1.wmf</w:t>
      </w:r>
      <w:r>
        <w:rPr/>
        <w:t xml:space="preserve"> dans la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ffecter un zoom de 50% pour l’affichage de la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ettre l’image hors de la diapositive sur le côté droit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Ouvrir le menu « personnaliser l’animation »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inutage : animation automatique, 0 second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Effet : passage de gauch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on : autre son, son3.wav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ionner le diaporam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 mettre en affichage « mode trieuse de diapositives »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liquer sur la première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jouter une transition « découvrir vers le bas », rapide, avance automatique après 0 second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jouter un son : Roulement de tambour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ionner le diaporam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épéter les étapes de la partie e) pour la seconde diapositive, en utilisant une autre transition et un autre son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ionner le diaporama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Exercice 3 </w:t>
      </w:r>
    </w:p>
    <w:p>
      <w:pPr>
        <w:pStyle w:val="Normal"/>
        <w:jc w:val="both"/>
        <w:rPr/>
      </w:pPr>
      <w:r>
        <w:rPr/>
        <w:t xml:space="preserve">Lancez une nouvelle présentation et enregistrez la sous le nom </w:t>
      </w:r>
      <w:r>
        <w:rPr>
          <w:i/>
        </w:rPr>
        <w:t>Hyperlien.pp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éer 3 diapositives comportant chacune un titre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ur la première diapositive insérer une image de la bibliothèque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sérer un hyper lien sur cette image qui relie la première diapositive à la troisième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ualiser le diaporama en testant si votre hyperlien fonctionn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vec les 3 mêmes diapositives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réer un bouton d’action « première diapositive » dans la première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réer un bouton d’action « dernière diapositive » dans la dernière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Recolorer les boutons d’action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ualiser le diaporam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ffecter un son au clic sur un hyperlien de votre choix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éer un hyperlien reliant un fichier Word avec votre diaposi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Exercice 4 </w:t>
      </w:r>
    </w:p>
    <w:p>
      <w:pPr>
        <w:pStyle w:val="Normal"/>
        <w:jc w:val="both"/>
        <w:rPr/>
      </w:pPr>
      <w:r>
        <w:rPr/>
        <w:t xml:space="preserve">Lancez une nouvelle présentation et enregistrez la sous le nom </w:t>
      </w:r>
      <w:r>
        <w:rPr>
          <w:i/>
        </w:rPr>
        <w:t>Video.pp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érer une vidéo dans une diapositive à partir du fichier video1.mpg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Ouvrir le menu « personnaliser l’animation »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odifier le minutage : automatique, 0 second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odifier l’effet : Zoom avant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Paramètres d’activation : continuer le diaporama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terrompre après une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utres options : en boucle jusqu’à l’arrêt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ionner le diaporam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éer une nouvelle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sérer le film à partir du fichier video2.avi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Ouvrir le menu « personnaliser l’animation »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inutage : animation automatique, 0 second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Effet : effets aléatoires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Paramètres d’activation : continuer le diaporama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terrompre après une diapositiv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utres options : rembobiner le film après l’avoir visionné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isionner le diaporama.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r>
        <w:rPr/>
        <w:t xml:space="preserve">Exercice 5 </w:t>
      </w:r>
    </w:p>
    <w:p>
      <w:pPr>
        <w:pStyle w:val="Normal"/>
        <w:jc w:val="both"/>
        <w:rPr/>
      </w:pPr>
      <w:r>
        <w:rPr/>
        <w:t xml:space="preserve">Lancez une nouvelle présentation et enregistrez la sous le nom </w:t>
      </w:r>
      <w:r>
        <w:rPr>
          <w:i/>
        </w:rPr>
        <w:t>Resume.pp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jouter 5 diapositive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r chaque diapositive, ajouter un titr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électionnez les 6 diapositives (maintenez la touche CTRL enfoncée et cliquez sur les diapositives concernées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Dans la barre d’outils « mode plan », cliquez sur le bouton « diapositive de résumé »</w:t>
      </w:r>
      <w:r>
        <w:rPr/>
        <w:drawing>
          <wp:inline distT="0" distB="0" distL="0" distR="0">
            <wp:extent cx="2000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Une diapositive contenant tous les titres des diapositives que vous avez sélectionnés est créée automatiquement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spacing w:before="240" w:after="60"/>
      <w:textAlignment w:val="baseline"/>
      <w:outlineLvl w:val="0"/>
    </w:pPr>
    <w:rPr>
      <w:b/>
      <w:kern w:val="2"/>
      <w:sz w:val="28"/>
      <w:szCs w:val="20"/>
      <w:u w:val="single"/>
      <w:lang w:val="en-US" w:eastAsia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rmal1">
    <w:name w:val="normal1"/>
    <w:basedOn w:val="Policepardfaut"/>
    <w:qFormat/>
    <w:rPr>
      <w:rFonts w:ascii="Helvetica" w:hAnsi="Helvetica" w:cs="Helvetica"/>
      <w:sz w:val="18"/>
      <w:szCs w:val="18"/>
    </w:rPr>
  </w:style>
  <w:style w:type="character" w:styleId="T21">
    <w:name w:val="t21"/>
    <w:basedOn w:val="Policepardfaut"/>
    <w:qFormat/>
    <w:rPr>
      <w:rFonts w:ascii="Helvetica" w:hAnsi="Helvetica" w:cs="Helvetica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b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rFonts w:ascii="Helvetica" w:hAnsi="Helvetica" w:cs="Helvetic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56:00Z</dcterms:created>
  <dc:creator>Julie</dc:creator>
  <dc:description/>
  <cp:keywords/>
  <dc:language>en-US</dc:language>
  <cp:lastModifiedBy>Julie</cp:lastModifiedBy>
  <dcterms:modified xsi:type="dcterms:W3CDTF">2006-01-10T10:30:00Z</dcterms:modified>
  <cp:revision>5</cp:revision>
  <dc:subject/>
  <dc:title>Séance 11 : Utilisation de Power Point </dc:title>
</cp:coreProperties>
</file>